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w:drawing>
          <wp:inline distT="0" distB="0" distL="0" distR="0">
            <wp:extent cx="549910" cy="650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</w:p>
    <w:p>
      <w:pPr>
        <w:pStyle w:val="21"/>
        <w:ind w:hanging="0"/>
        <w:rPr/>
      </w:pPr>
      <w:r>
        <w:rPr>
          <w:bCs/>
          <w:szCs w:val="28"/>
        </w:rPr>
        <w:t xml:space="preserve">МИНИСТЕРСТВО СТРОИТЕЛЬСТВА НОВОСИБИРСКОЙ ОБЛАСТИ 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szCs w:val="28"/>
        </w:rPr>
      </w:pPr>
      <w:r>
        <w:rPr>
          <w:szCs w:val="28"/>
        </w:rPr>
        <w:t xml:space="preserve">к проекту постановления Губернатора Новосибирской области </w:t>
        <w:br/>
        <w:t xml:space="preserve">«О внесении изменений в постановление Губернатора Новосибирской </w:t>
        <w:br/>
        <w:t>области от 15.01.2018 № 8»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Проект постановления Губернатора Новосибирской области </w:t>
        <w:br/>
        <w:t xml:space="preserve">«О внесении изменений в постановление Губернатора Новосибирской </w:t>
        <w:br/>
        <w:t>области от 15.01.2018 № 8 «Об утверждении Регионального перечня (классификатора) государственных (муниципальных) услуг и работ Новосибирской области» (далее – проект Постановления) в части внесения изменений в подраздел 7.1 «Государственные услуги, работы» отраслевого раздела 07 «Градостроительная деятельность, строительство и архитектура» Регионального перечня (классификатора) государственных (муниципальных) услуг и работ Новосибирской области обусловлен необходимостью подготовки демонстрационных материалов в рамках участия в различных Международных фестивалях, выставках, форумах, а также необходимостью внесения изменений в государственное задание на 2021 год и плановый период 2022 и 2023 годов государственному бюджетному учреждению Новосибирской области «Фонд пространственных данных Новосибирской области» (далее – учреждение), и необходимостью актуализации действующего государственного задания на оказание государственных услуг (выполнение работ) на 2021 год и плановый период 2022 и 2023 годов государственному бюджетному учреждению Новосибирской области «Государственная вневедомственная экспертиза Новосибирской области» в связи с внесением изменений в условия (формы) оказания государственных услуг (работ)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В соответствии с приказом министерства строительства Новосибирской области от 08.09.2021 № 600 «О утверждении изменений в Устав государственного бюджетного учреждения Новосибирской области «Фонд пространственных данных Новосибирской области» подведомственное министерству строительства Новосибирской области учреждение наделяется полномочиями в части подготовки демонстрационных материалов (макеты, модели и прочие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Министр                                                                                                           И.И. Шмидт</w:t>
      </w:r>
    </w:p>
    <w:p>
      <w:pPr>
        <w:pStyle w:val="Normal"/>
        <w:autoSpaceDE w:val="false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Е.Г. Савонина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319-64-14</w:t>
      </w:r>
    </w:p>
    <w:sectPr>
      <w:type w:val="nextPage"/>
      <w:pgSz w:w="11906" w:h="16838"/>
      <w:pgMar w:left="1276" w:right="567" w:gutter="0" w:header="0" w:top="113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character" w:styleId="Appleconvertedspace">
    <w:name w:val="apple-converted-space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259"/>
      <w:ind w:firstLine="600"/>
      <w:jc w:val="center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Письмо главы"/>
    <w:basedOn w:val="Normal"/>
    <w:qFormat/>
    <w:pPr>
      <w:ind w:firstLine="709"/>
      <w:jc w:val="both"/>
    </w:pPr>
    <w:rPr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24:00Z</dcterms:created>
  <dc:creator>User</dc:creator>
  <dc:description/>
  <cp:keywords/>
  <dc:language>en-US</dc:language>
  <cp:lastModifiedBy>Лобанова Евгения Александровна</cp:lastModifiedBy>
  <cp:lastPrinted>2020-08-05T11:54:00Z</cp:lastPrinted>
  <dcterms:modified xsi:type="dcterms:W3CDTF">2021-10-01T02:37:00Z</dcterms:modified>
  <cp:revision>15</cp:revision>
  <dc:subject/>
  <dc:title>ДЕПАРТАМЕНТ СТРОИТЕЛЬСТВА И ЖИЛИЩНО-КОММУНАЛЬНОГО ХОЗЯЙСТВА НОВОСИБИРСКОЙ ОБЛАСТИ</dc:title>
</cp:coreProperties>
</file>